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outlineLvl w:val="0"/>
        <w:rPr>
          <w:sz w:val="20"/>
        </w:rPr>
      </w:pPr>
      <w:r>
        <w:rPr/>
        <w:object w:dxaOrig="6614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37.5pt" filled="f" o:ole="">
            <v:imagedata r:id="rId3" o:title=""/>
          </v:shape>
          <o:OLEObject Type="Embed" ProgID="" ShapeID="ole_rId2" DrawAspect="Content" ObjectID="_573744037" r:id="rId2"/>
        </w:object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/>
      </w:pPr>
      <w:r>
        <w:rPr>
          <w:sz w:val="20"/>
        </w:rPr>
        <w:t xml:space="preserve">ПУБЛИЧНАЯ ОФЕР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ЗАКЛЮЧЕНИИ ДОПОЛНИТЕЛЬНОГО СОГЛАШ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 ИЗМЕНЕНИИ СКОРОСТИ ПЕРЕДАЧИ ДА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 ДОГОВОРУ ОБ ОКАЗАНИ УСЛУГ СВЯ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.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Публичное акционерное общество междугородной и международной электрической связи «Ростелеком» (ПАО «Ростелеком в лице Вице-Президента – Директора макрорегионального филиала «Центр» ПАО «Ростелеком» Абрамкова Александра Евгеньевича, действующего на основании Генеральной доверенности от 15.03.2017 № 01/29/147-17), именуемое в дальнейшем – Оператор, и физическое лицо - Абонент, являющийся пользователем телематических услуг связи (далее – Услуг) на основании договора об оказании услуг связи с Оператором и принявший (акцептовавший) настоящую Публичную оферту (далее – Публичная оферта) об изменении условий договора об оказании услуг связи, именуемые вместе Стороны, во исполнение Правил оказания услуг связи ПАО «Ростелеком» физическим лицам, договорились внести изменение в договор об оказании услуг связи в части изменения скорости передачи данных на безлимитных тарифных планах в следующей редакции:</w:t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«При достижении порога потребления входящего Интернет-трафика в размере 1 Тбайт (1 ТБ= 1 048 576 Мбайт) на безлимитных тарифных планах Услуг в течение расчетного периода (один календарный месяц) вводится ограничение скорости передачи данных до 64 Кбит/с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/>
      </w:pPr>
      <w:r>
        <w:rPr>
          <w:sz w:val="20"/>
          <w:szCs w:val="20"/>
        </w:rPr>
        <w:tab/>
        <w:t>Изменение скорости к предыдущим значениям производится с 1-го числа месяца, следующего за расчетным периодом».</w:t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убличная оферта вступает в силу с 01 июля 2017 г. и применяется к Услугам, оказываемым Макрорегиональным филиалом «Центр» ПАО «Ростелеком» и региональными филиалами, находящимися в его административном и функциональным подчинении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имая (акцептуя) настоящую Публичную оферту, Абонент выражает свое полное и безоговорочное согласие с ее условиями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цептом настоящей Публичной оферты является совершение Абонентом факта превышения порога потребления входящего Интернет-трафика в размере 1 Тбайт в течение расчетного периода (один календарный месяц) на действующем тарифном плане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сем остальном, что не урегулировано настоящей Публичной офертой, Абонент и Оператор руководствуются договором об оказании услуг связи, а также Федеральным законом "О связи" и иными нормативными правовыми актами, регулирующими соответствующие отнош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b/>
          <w:sz w:val="20"/>
          <w:szCs w:val="20"/>
        </w:rPr>
        <w:t xml:space="preserve">ПОДПИСЬ </w:t>
      </w:r>
      <w:r>
        <w:rPr>
          <w:b/>
          <w:caps/>
          <w:sz w:val="20"/>
          <w:szCs w:val="20"/>
        </w:rPr>
        <w:t>от ПАО «Ростелеком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Вице-Президент – Директор макрорегионального филиала «Центр» ПАО «Ростелеком»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sz w:val="20"/>
          <w:szCs w:val="20"/>
        </w:rPr>
        <w:t>Абрамков Александр Евгеньевич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5:00Z</dcterms:created>
  <dc:creator>ya_malyshina</dc:creator>
  <dc:description/>
  <cp:keywords/>
  <dc:language>en-US</dc:language>
  <cp:lastModifiedBy>Малюшина Яна Александровна</cp:lastModifiedBy>
  <cp:lastPrinted>2012-06-22T11:11:00Z</cp:lastPrinted>
  <dcterms:modified xsi:type="dcterms:W3CDTF">2017-06-21T12:45:00Z</dcterms:modified>
  <cp:revision>3</cp:revision>
  <dc:subject/>
  <dc:title>ПУБЛИЧНАЯ ОФЕРТА</dc:title>
</cp:coreProperties>
</file>